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317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426" w:right="-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8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 xml:space="preserve">Фазы заболевания: </w:t>
      </w:r>
      <w:r>
        <w:rPr/>
        <w:t>любая</w:t>
      </w:r>
    </w:p>
    <w:p>
      <w:pPr>
        <w:pStyle w:val="Normal"/>
        <w:ind w:left="360" w:right="-1" w:hanging="0"/>
        <w:jc w:val="both"/>
        <w:rPr/>
      </w:pPr>
      <w:r>
        <w:rPr>
          <w:b/>
        </w:rPr>
        <w:t xml:space="preserve">Стадии заболевания: </w:t>
      </w:r>
      <w:r>
        <w:rPr/>
        <w:t>любая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" w:hanging="0"/>
        <w:jc w:val="both"/>
        <w:rPr/>
      </w:pPr>
      <w:r>
        <w:rPr>
          <w:b/>
        </w:rPr>
        <w:t>Условия оказания: 3,4 уровень, кардиологический, терапевтический профиль коек</w:t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Пол пациента:</w:t>
        <w:tab/>
      </w:r>
      <w:r>
        <w:rPr/>
        <w:t>оба пола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" w:hanging="0"/>
        <w:jc w:val="both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2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Набор диагнозов по МКБ-10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379"/>
        <w:gridCol w:w="3686"/>
        <w:gridCol w:w="212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49.5синдром слабости синусового уз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60" w:right="-166" w:hanging="36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синдрома слабости синусового узл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5151"/>
        <w:gridCol w:w="1798"/>
        <w:gridCol w:w="1959"/>
      </w:tblGrid>
      <w:tr>
        <w:trPr>
          <w:tblHeader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количество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терапевта первич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, описание, интерпретация электрокарди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06.31.0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 чреспищевод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2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щитовидной железы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арте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2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лерография  вен нижних конеч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 мониторирование ЭК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ия с применением медикамен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7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3"/>
        </w:numPr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едицинских работ и услуг для лечения больных с синдромом слабости синусового узла в течении 12 суток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107"/>
        <w:gridCol w:w="1985"/>
        <w:gridCol w:w="1701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ота предоставления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количество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 Прием, осмотр, консультация, наблюдение врача-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.003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ое наблюдение врачом-реаниматологом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, описание, интерпретация электрокарди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2.015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за реанимационным бо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0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.28.0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очи для лабораторного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.  Лаборатор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бщий (клинический) анализ кров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нализ крови биохимический общетерапев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ценка нарушений липидного обмена биохим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16.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нализ мочи об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3.005.07</w:t>
              <w:tab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Лабораторный контроль  за терапией прямыми антикоагулянтами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9.05.05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05.04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рованное частичное тромбопластиновое время (АЧ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6.06.03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</w:t>
            </w:r>
            <w:r>
              <w:rPr>
                <w:sz w:val="20"/>
                <w:szCs w:val="20"/>
                <w:lang w:val="en-US"/>
              </w:rPr>
              <w:t>bsAg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lang w:val="en-US"/>
              </w:rPr>
              <w:t>epati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6.06.04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ласса М,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>) к  Н</w:t>
            </w:r>
            <w:r>
              <w:rPr>
                <w:sz w:val="20"/>
                <w:szCs w:val="20"/>
                <w:lang w:val="en-US"/>
              </w:rPr>
              <w:t>epatitis</w:t>
            </w:r>
            <w:r>
              <w:rPr>
                <w:sz w:val="20"/>
                <w:szCs w:val="20"/>
              </w:rPr>
              <w:t xml:space="preserve"> С </w:t>
            </w:r>
            <w:r>
              <w:rPr>
                <w:sz w:val="20"/>
                <w:szCs w:val="20"/>
                <w:lang w:val="en-US"/>
              </w:rPr>
              <w:t>vi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05.0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05.00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-принадле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. Инструментальные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4.10.0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окарди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еровское мониторирование Э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10.00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ое воздействие при патологии сердца и перикарда (электрическая кардиоверсия-дефибрилля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7"/>
        <w:numPr>
          <w:ilvl w:val="0"/>
          <w:numId w:val="3"/>
        </w:numPr>
        <w:jc w:val="center"/>
        <w:rPr/>
      </w:pPr>
      <w:r>
        <w:rPr>
          <w:b/>
        </w:rPr>
        <w:t>Перечень групп непатентованных наименований лекарственных средств для стационарного лечения больных с  синдромом слабости синусового узла из расчета среднего срока госпитализации 12 суток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614"/>
        <w:gridCol w:w="1613"/>
        <w:gridCol w:w="1180"/>
        <w:gridCol w:w="1459"/>
      </w:tblGrid>
      <w:tr>
        <w:trPr>
          <w:tblHeader w:val="true"/>
          <w:trHeight w:val="32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назначения 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Д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**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опофол эмульсия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идазол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7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 раствор для подкож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7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Кетопроф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Диклофен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м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отакс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Цефтазид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прол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5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сопро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аппаконитина гидроброми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отало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иодаро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пафено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рфарин таблет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рокаинамд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Гепарин нат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внутривенного и подкож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енилэфрин раствор для внутривенного и внутримышеч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51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Эноксапарин натрия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подкож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твор для инъек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6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/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/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68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*- при частоте предоставления услуги, проведения исследования или назначения лекарственного препарата менее 100%, решение о предоставлении услуги, проведении исследования или назначения конкретного лекарственного препарата принимает лечащий вра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*-ориентировочная дневн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-эквивалентная курсовая до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14"/>
        <w:gridCol w:w="1813"/>
        <w:gridCol w:w="139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2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ла инсулинов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нд желудоч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2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пары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1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43:00Z</dcterms:created>
  <dc:creator>Admin</dc:creator>
  <dc:description/>
  <cp:keywords/>
  <dc:language>en-US</dc:language>
  <cp:lastModifiedBy>Таньшик</cp:lastModifiedBy>
  <dcterms:modified xsi:type="dcterms:W3CDTF">2010-08-18T05:08:00Z</dcterms:modified>
  <cp:revision>16</cp:revision>
  <dc:subject/>
  <dc:title>Утвержден</dc:title>
</cp:coreProperties>
</file>